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108. Affiant has no record or evidence that Affiant did not rescend his Oath, or Affirmation, of allegiance and servitude to the UNITED STATES upon discharge of military service as made more evident in EXHIBIT 108 - NOTICE OF RESCINSION OF OATH, OR AFFIRMA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in this document admit to the truth that Affiant has no allegiance, Oath, or Affirmation to the UNITED STATE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108 - NOTICE OF RESCINSION OF OATH, OR AFFIRMATION</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rPr>
      </w:pPr>
      <w:r>
        <w:rPr>
          <w:caps w:val="false"/>
          <w:smallCaps w:val="false"/>
        </w:rPr>
        <w:t>Affiant acknowledges that Affiant has in the past stated Affiant's allegiance to the UNITED STATES due to coersion, threat, distress, ignorance, desire to serve fellow man, or intimidation of being a minor with lack of knowledge, however, Affiant renounces and rescends all signatures, Oaths, or affirmations of any allegiance to any, and all, fictional entities, governmental or not. Affiant's allegiance was terminated immediately upon discharge from the military service or upon obtaining the knowledge of truths and facts behind the corporate structure of the UNITED STATES, realizing that at no time was there complete disclosure of facts before any alleged Oath or affirmation of allegiance. Affiant relies upon the fact that any such "contracts" are/were void for vagueness and for being grounded in the fraud.</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